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Daniel Adam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0 Symbolic Object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Sept 17,2004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lags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bouquet –Flowers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men’s ti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aseball hat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dding ring-jewelry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alloon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ristmas tre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fetti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umpkin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epter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aby rattl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ag pip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ffin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lice badg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ears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dding dres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pot light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rophi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amond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ampagn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igh heel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igarett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p and gown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op sign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rtrait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a shell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cens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tiqu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enc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ire hydrant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ain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eathe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umbleweed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atch- over the ey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oy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rsag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untain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ker chip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words- obsolete weapon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andcuff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g bon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lover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alm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elmet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ationary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ey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gg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icture fram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ari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scot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byrinth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ireworks/ firecracker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mpfir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avel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rmometer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ight bulb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wri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gnatur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rnerston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utograp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01:04:00Z</dcterms:created>
  <dc:creator>lawm</dc:creator>
  <dc:description/>
  <dc:language>en-US</dc:language>
  <cp:lastModifiedBy>lawm</cp:lastModifiedBy>
  <dcterms:modified xsi:type="dcterms:W3CDTF">2004-09-18T01:04:00Z</dcterms:modified>
  <cp:revision>2</cp:revision>
  <dc:subject/>
  <dc:title>1</dc:title>
</cp:coreProperties>
</file>